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29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ом департамента образования Белгородской  области</w:t>
      </w:r>
    </w:p>
    <w:p>
      <w:pPr>
        <w:pStyle w:val="ConsNonformat"/>
        <w:widowControl/>
        <w:ind w:left="552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18»  августа  2016  г. № 2674</w:t>
      </w:r>
    </w:p>
    <w:p>
      <w:pPr>
        <w:pStyle w:val="ConsNonformat"/>
        <w:widowControl/>
        <w:ind w:left="5812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аттестационная комиссия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образования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еобразовательные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455"/>
      </w:tblGrid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ева Ольга Ильинич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вый заместитель начальника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начальник управления общего, дошкольного и дополнительного образова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.</w:t>
            </w:r>
          </w:p>
        </w:tc>
      </w:tr>
      <w:tr>
        <w:trPr>
          <w:trHeight w:val="311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Георги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тор ОГАОУ ДПО «Белгородский институт развития образования»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секретарь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пл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ндрееви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ведующий центром сопровождения процедур  аттестации педагогических работников ОГАОУ ДПО «Белгородский институт развития образования»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аев Сергей Сергееви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ГБУ «Белгородский региональный центр оценки качества образования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етова Людмила Александро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председателя Белгородской региональной организации Профсоюза работников народного образования и науки РФ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ева 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ар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Средняя общеобразовательная школа № 27 с УИОП» г Старый Оско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отова Оксана Дмитри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итель МБОУ «Лицей №9» города 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а Екатерина Александро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БОУ «Белгородский региональный центр психолого-медико-социального сопровождения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шкова Елена Александро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МАОУ «Средняя общеобразовательная школа №16» г. Губ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горова Светлана Владимировна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Гимназия № 5» г. 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арёва Татьяна Алексе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вый заместитель начальника управления образования администрации Яковлевского райо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влиева Елена Васильевна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МКУ «Научно – методический информационный центр» г. 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ева Галина Василь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Центра оценки качества образования управления образования Ивнянского райо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Светлана Ивано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ведующая МЦОКО управления образования администрации Шебекинского района 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а Светлана Валентино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МБОУ «Лицей № 32» г.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екова Ольга Леонть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сультант отдела общего образования управления общего, дошкольного и дополнительного образова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ягова Эльвира Геннадь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Гимназия № 2» г. 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Сергей Федорови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сультант отдела кадрового и правового обеспечения управления ресурсного обеспечения департам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Белгородской обла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хленко Николай Михайлови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управ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контролю и надзору в сфере образования департамента образования Белгородской обла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линова Наталья Викторовна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Средняя общеобразовательная школа № 34 с УИОП» г Старый Оско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ило Валентина Владимиро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Дубовская СОШ с УИОП Белгородского района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лях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Анатольев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Гимназия № 22» г. Белгород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пилов Василий Васильеви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БОУ «СОШ с. Лозное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нянского район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8:00Z</dcterms:created>
  <dc:creator>Бредихина</dc:creator>
  <dc:description/>
  <cp:keywords/>
  <dc:language>en-US</dc:language>
  <cp:lastModifiedBy>kraplin</cp:lastModifiedBy>
  <cp:lastPrinted>2016-08-16T06:40:00Z</cp:lastPrinted>
  <dcterms:modified xsi:type="dcterms:W3CDTF">2016-08-22T11:47:00Z</dcterms:modified>
  <cp:revision>46</cp:revision>
  <dc:subject/>
  <dc:title/>
</cp:coreProperties>
</file>